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4120979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358197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3985112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93997006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7675317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